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18685" cy="1649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4075" cy="7550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755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25645" cy="3171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24375" cy="2495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98340" cy="4249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424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07865" cy="3140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u Lothar Scholz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48810" cy="1837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5290" cy="4391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9:42:00Z</dcterms:created>
  <dc:creator>JP</dc:creator>
  <dc:description/>
  <cp:keywords/>
  <dc:language>en-US</dc:language>
  <cp:lastModifiedBy>JP</cp:lastModifiedBy>
  <dcterms:modified xsi:type="dcterms:W3CDTF">2011-06-13T09:53:00Z</dcterms:modified>
  <cp:revision>1</cp:revision>
  <dc:subject/>
  <dc:title> </dc:title>
</cp:coreProperties>
</file>